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rankenstein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s 13-16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ion questions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hapter 13, what event occurs to lift Felix’s spirits?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hapter 13, what paradox, or seeming contradiction, in human nature does the monster begin to confront?  At the end of this chapter, what internal conflict does he experience?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revealed about the history of the cottagers in the flashback in Chapter 14?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hapter 15, the monster has learned to read.  What three books make a powerful impression on him?  How does the discovery of Victor Frankenstein’s journal affect him?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re some conflicts, both external and internal, that occur in Chapter 16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ing activit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e one or two paragraphs discussing how the monster’s view of humanity changes in these chapter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04:00Z</dcterms:created>
  <dc:creator> </dc:creator>
  <dc:description/>
  <cp:keywords/>
  <dc:language>en-US</dc:language>
  <cp:lastModifiedBy> </cp:lastModifiedBy>
  <dcterms:modified xsi:type="dcterms:W3CDTF">2010-11-29T14:08:00Z</dcterms:modified>
  <cp:revision>1</cp:revision>
  <dc:subject/>
  <dc:title/>
</cp:coreProperties>
</file>